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246  17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950" simplePos="0" locked="0" layoutInCell="1" allowOverlap="1" relativeHeight="12">
                      <wp:simplePos x="0" y="0"/>
                      <wp:positionH relativeFrom="column">
                        <wp:posOffset>1068705</wp:posOffset>
                      </wp:positionH>
                      <wp:positionV relativeFrom="paragraph">
                        <wp:posOffset>100330</wp:posOffset>
                      </wp:positionV>
                      <wp:extent cx="1392555" cy="670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248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3" h="1056">
                                    <a:moveTo>
                                      <a:pt x="1169" y="1054"/>
                                    </a:moveTo>
                                    <a:cubicBezTo>
                                      <a:pt x="1351" y="1056"/>
                                      <a:pt x="1545" y="1034"/>
                                      <a:pt x="1694" y="1002"/>
                                    </a:cubicBezTo>
                                    <a:cubicBezTo>
                                      <a:pt x="1843" y="970"/>
                                      <a:pt x="1981" y="894"/>
                                      <a:pt x="2062" y="859"/>
                                    </a:cubicBezTo>
                                    <a:cubicBezTo>
                                      <a:pt x="2143" y="824"/>
                                      <a:pt x="2193" y="828"/>
                                      <a:pt x="2182" y="792"/>
                                    </a:cubicBezTo>
                                    <a:cubicBezTo>
                                      <a:pt x="2171" y="756"/>
                                      <a:pt x="2018" y="690"/>
                                      <a:pt x="1994" y="642"/>
                                    </a:cubicBezTo>
                                    <a:cubicBezTo>
                                      <a:pt x="1970" y="594"/>
                                      <a:pt x="2025" y="544"/>
                                      <a:pt x="2039" y="507"/>
                                    </a:cubicBezTo>
                                    <a:cubicBezTo>
                                      <a:pt x="2053" y="470"/>
                                      <a:pt x="2079" y="446"/>
                                      <a:pt x="2077" y="417"/>
                                    </a:cubicBezTo>
                                    <a:cubicBezTo>
                                      <a:pt x="2075" y="388"/>
                                      <a:pt x="2064" y="353"/>
                                      <a:pt x="2024" y="334"/>
                                    </a:cubicBezTo>
                                    <a:cubicBezTo>
                                      <a:pt x="1984" y="315"/>
                                      <a:pt x="1900" y="321"/>
                                      <a:pt x="1837" y="304"/>
                                    </a:cubicBezTo>
                                    <a:cubicBezTo>
                                      <a:pt x="1774" y="287"/>
                                      <a:pt x="1711" y="229"/>
                                      <a:pt x="1649" y="229"/>
                                    </a:cubicBezTo>
                                    <a:cubicBezTo>
                                      <a:pt x="1587" y="229"/>
                                      <a:pt x="1504" y="280"/>
                                      <a:pt x="1462" y="304"/>
                                    </a:cubicBezTo>
                                    <a:cubicBezTo>
                                      <a:pt x="1420" y="328"/>
                                      <a:pt x="1439" y="382"/>
                                      <a:pt x="1394" y="372"/>
                                    </a:cubicBezTo>
                                    <a:cubicBezTo>
                                      <a:pt x="1349" y="362"/>
                                      <a:pt x="1223" y="284"/>
                                      <a:pt x="1192" y="244"/>
                                    </a:cubicBezTo>
                                    <a:cubicBezTo>
                                      <a:pt x="1161" y="204"/>
                                      <a:pt x="1247" y="152"/>
                                      <a:pt x="1207" y="132"/>
                                    </a:cubicBezTo>
                                    <a:cubicBezTo>
                                      <a:pt x="1167" y="112"/>
                                      <a:pt x="1003" y="114"/>
                                      <a:pt x="952" y="124"/>
                                    </a:cubicBezTo>
                                    <a:cubicBezTo>
                                      <a:pt x="901" y="134"/>
                                      <a:pt x="915" y="182"/>
                                      <a:pt x="899" y="192"/>
                                    </a:cubicBezTo>
                                    <a:cubicBezTo>
                                      <a:pt x="883" y="202"/>
                                      <a:pt x="897" y="213"/>
                                      <a:pt x="854" y="184"/>
                                    </a:cubicBezTo>
                                    <a:cubicBezTo>
                                      <a:pt x="811" y="155"/>
                                      <a:pt x="693" y="38"/>
                                      <a:pt x="644" y="19"/>
                                    </a:cubicBezTo>
                                    <a:cubicBezTo>
                                      <a:pt x="595" y="0"/>
                                      <a:pt x="600" y="55"/>
                                      <a:pt x="562" y="72"/>
                                    </a:cubicBezTo>
                                    <a:cubicBezTo>
                                      <a:pt x="524" y="89"/>
                                      <a:pt x="464" y="88"/>
                                      <a:pt x="419" y="124"/>
                                    </a:cubicBezTo>
                                    <a:cubicBezTo>
                                      <a:pt x="374" y="160"/>
                                      <a:pt x="338" y="234"/>
                                      <a:pt x="292" y="289"/>
                                    </a:cubicBezTo>
                                    <a:cubicBezTo>
                                      <a:pt x="246" y="344"/>
                                      <a:pt x="168" y="398"/>
                                      <a:pt x="142" y="454"/>
                                    </a:cubicBezTo>
                                    <a:cubicBezTo>
                                      <a:pt x="116" y="510"/>
                                      <a:pt x="155" y="593"/>
                                      <a:pt x="134" y="627"/>
                                    </a:cubicBezTo>
                                    <a:cubicBezTo>
                                      <a:pt x="113" y="661"/>
                                      <a:pt x="0" y="620"/>
                                      <a:pt x="14" y="657"/>
                                    </a:cubicBezTo>
                                    <a:cubicBezTo>
                                      <a:pt x="28" y="694"/>
                                      <a:pt x="120" y="797"/>
                                      <a:pt x="217" y="852"/>
                                    </a:cubicBezTo>
                                    <a:cubicBezTo>
                                      <a:pt x="314" y="907"/>
                                      <a:pt x="440" y="953"/>
                                      <a:pt x="599" y="987"/>
                                    </a:cubicBezTo>
                                    <a:cubicBezTo>
                                      <a:pt x="758" y="1021"/>
                                      <a:pt x="987" y="1052"/>
                                      <a:pt x="1169" y="10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3,1056" path="m1169,1054c1351,1056,1545,1034,1694,1002c1843,970,1981,894,2062,859c2143,824,2193,828,2182,792c2171,756,2018,690,1994,642c1970,594,2025,544,2039,507c2053,470,2079,446,2077,417c2075,388,2064,353,2024,334c1984,315,1900,321,1837,304c1774,287,1711,229,1649,229c1587,229,1504,280,1462,304c1420,328,1439,382,1394,372c1349,362,1223,284,1192,244c1161,204,1247,152,1207,132c1167,112,1003,114,952,124c901,134,915,182,899,192c883,202,897,213,854,184c811,155,693,38,644,19c595,0,600,55,562,72c524,89,464,88,419,124c374,160,338,234,292,289c246,344,168,398,142,454c116,510,155,593,134,627c113,661,0,620,14,657c28,694,120,797,217,852c314,907,440,953,599,987c758,1021,987,1052,1169,1054xe" stroked="f" o:allowincell="t" style="position:absolute;margin-left:84.15pt;margin-top:7.9pt;width:109.6pt;height:5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7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174625</wp:posOffset>
                      </wp:positionV>
                      <wp:extent cx="601345" cy="644525"/>
                      <wp:effectExtent l="5715" t="571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20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7" h="1015">
                                    <a:moveTo>
                                      <a:pt x="0" y="0"/>
                                    </a:moveTo>
                                    <a:cubicBezTo>
                                      <a:pt x="4" y="44"/>
                                      <a:pt x="11" y="167"/>
                                      <a:pt x="22" y="262"/>
                                    </a:cubicBezTo>
                                    <a:cubicBezTo>
                                      <a:pt x="33" y="357"/>
                                      <a:pt x="43" y="475"/>
                                      <a:pt x="67" y="570"/>
                                    </a:cubicBezTo>
                                    <a:cubicBezTo>
                                      <a:pt x="91" y="665"/>
                                      <a:pt x="113" y="762"/>
                                      <a:pt x="165" y="832"/>
                                    </a:cubicBezTo>
                                    <a:cubicBezTo>
                                      <a:pt x="217" y="902"/>
                                      <a:pt x="286" y="965"/>
                                      <a:pt x="382" y="990"/>
                                    </a:cubicBezTo>
                                    <a:cubicBezTo>
                                      <a:pt x="478" y="1015"/>
                                      <a:pt x="653" y="1008"/>
                                      <a:pt x="742" y="982"/>
                                    </a:cubicBezTo>
                                    <a:cubicBezTo>
                                      <a:pt x="831" y="956"/>
                                      <a:pt x="883" y="904"/>
                                      <a:pt x="915" y="832"/>
                                    </a:cubicBezTo>
                                    <a:cubicBezTo>
                                      <a:pt x="947" y="760"/>
                                      <a:pt x="933" y="606"/>
                                      <a:pt x="937" y="5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7,1015" path="m0,0c4,44,11,167,22,262c33,357,43,475,67,570c91,665,113,762,165,832c217,902,286,965,382,990c478,1015,653,1008,742,982c831,956,883,904,915,832c947,760,933,606,937,547e" stroked="t" o:allowincell="t" style="position:absolute;margin-left:137pt;margin-top:13.75pt;width:47.3pt;height:5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3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565150</wp:posOffset>
                      </wp:positionV>
                      <wp:extent cx="2279015" cy="1283970"/>
                      <wp:effectExtent l="5715" t="5080" r="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16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89" h="2022">
                                    <a:moveTo>
                                      <a:pt x="0" y="1590"/>
                                    </a:moveTo>
                                    <a:cubicBezTo>
                                      <a:pt x="40" y="1561"/>
                                      <a:pt x="151" y="1465"/>
                                      <a:pt x="240" y="1417"/>
                                    </a:cubicBezTo>
                                    <a:cubicBezTo>
                                      <a:pt x="329" y="1369"/>
                                      <a:pt x="417" y="1325"/>
                                      <a:pt x="533" y="1305"/>
                                    </a:cubicBezTo>
                                    <a:cubicBezTo>
                                      <a:pt x="649" y="1285"/>
                                      <a:pt x="803" y="1277"/>
                                      <a:pt x="938" y="1297"/>
                                    </a:cubicBezTo>
                                    <a:cubicBezTo>
                                      <a:pt x="1073" y="1317"/>
                                      <a:pt x="1126" y="1326"/>
                                      <a:pt x="1343" y="1425"/>
                                    </a:cubicBezTo>
                                    <a:cubicBezTo>
                                      <a:pt x="1560" y="1524"/>
                                      <a:pt x="2009" y="1791"/>
                                      <a:pt x="2243" y="1890"/>
                                    </a:cubicBezTo>
                                    <a:cubicBezTo>
                                      <a:pt x="2477" y="1989"/>
                                      <a:pt x="2578" y="2012"/>
                                      <a:pt x="2745" y="2017"/>
                                    </a:cubicBezTo>
                                    <a:cubicBezTo>
                                      <a:pt x="2912" y="2022"/>
                                      <a:pt x="3114" y="2006"/>
                                      <a:pt x="3248" y="1920"/>
                                    </a:cubicBezTo>
                                    <a:cubicBezTo>
                                      <a:pt x="3382" y="1834"/>
                                      <a:pt x="3507" y="1657"/>
                                      <a:pt x="3548" y="1500"/>
                                    </a:cubicBezTo>
                                    <a:cubicBezTo>
                                      <a:pt x="3589" y="1343"/>
                                      <a:pt x="3541" y="1169"/>
                                      <a:pt x="3495" y="975"/>
                                    </a:cubicBezTo>
                                    <a:cubicBezTo>
                                      <a:pt x="3449" y="781"/>
                                      <a:pt x="3308" y="499"/>
                                      <a:pt x="3270" y="337"/>
                                    </a:cubicBezTo>
                                    <a:cubicBezTo>
                                      <a:pt x="3232" y="175"/>
                                      <a:pt x="3270" y="70"/>
                                      <a:pt x="32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89,2022" path="m0,1590c40,1561,151,1465,240,1417c329,1369,417,1325,533,1305c649,1285,803,1277,938,1297c1073,1317,1126,1326,1343,1425c1560,1524,2009,1791,2243,1890c2477,1989,2578,2012,2745,2017c2912,2022,3114,2006,3248,1920c3382,1834,3507,1657,3548,1500c3589,1343,3541,1169,3495,975c3449,781,3308,499,3270,337c3232,175,3270,70,3270,0e" stroked="t" o:allowincell="t" style="position:absolute;margin-left:89.35pt;margin-top:44.5pt;width:179.4pt;height:101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9685</wp:posOffset>
                      </wp:positionV>
                      <wp:extent cx="5715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0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47015</wp:posOffset>
                      </wp:positionV>
                      <wp:extent cx="3353435" cy="173609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3400" cy="173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1" h="2734">
                                    <a:moveTo>
                                      <a:pt x="2597" y="541"/>
                                    </a:moveTo>
                                    <a:cubicBezTo>
                                      <a:pt x="2451" y="558"/>
                                      <a:pt x="2275" y="571"/>
                                      <a:pt x="2095" y="556"/>
                                    </a:cubicBezTo>
                                    <a:cubicBezTo>
                                      <a:pt x="1915" y="541"/>
                                      <a:pt x="1664" y="497"/>
                                      <a:pt x="1517" y="451"/>
                                    </a:cubicBezTo>
                                    <a:cubicBezTo>
                                      <a:pt x="1370" y="405"/>
                                      <a:pt x="1279" y="327"/>
                                      <a:pt x="1210" y="278"/>
                                    </a:cubicBezTo>
                                    <a:cubicBezTo>
                                      <a:pt x="1141" y="229"/>
                                      <a:pt x="1147" y="182"/>
                                      <a:pt x="1105" y="158"/>
                                    </a:cubicBezTo>
                                    <a:cubicBezTo>
                                      <a:pt x="1063" y="134"/>
                                      <a:pt x="994" y="137"/>
                                      <a:pt x="955" y="136"/>
                                    </a:cubicBezTo>
                                    <a:cubicBezTo>
                                      <a:pt x="916" y="135"/>
                                      <a:pt x="914" y="163"/>
                                      <a:pt x="872" y="151"/>
                                    </a:cubicBezTo>
                                    <a:cubicBezTo>
                                      <a:pt x="830" y="139"/>
                                      <a:pt x="742" y="72"/>
                                      <a:pt x="700" y="61"/>
                                    </a:cubicBezTo>
                                    <a:cubicBezTo>
                                      <a:pt x="658" y="50"/>
                                      <a:pt x="646" y="78"/>
                                      <a:pt x="617" y="83"/>
                                    </a:cubicBezTo>
                                    <a:cubicBezTo>
                                      <a:pt x="588" y="88"/>
                                      <a:pt x="556" y="65"/>
                                      <a:pt x="527" y="91"/>
                                    </a:cubicBezTo>
                                    <a:cubicBezTo>
                                      <a:pt x="498" y="117"/>
                                      <a:pt x="478" y="207"/>
                                      <a:pt x="445" y="241"/>
                                    </a:cubicBezTo>
                                    <a:cubicBezTo>
                                      <a:pt x="412" y="275"/>
                                      <a:pt x="374" y="278"/>
                                      <a:pt x="332" y="293"/>
                                    </a:cubicBezTo>
                                    <a:cubicBezTo>
                                      <a:pt x="290" y="308"/>
                                      <a:pt x="212" y="301"/>
                                      <a:pt x="190" y="331"/>
                                    </a:cubicBezTo>
                                    <a:cubicBezTo>
                                      <a:pt x="168" y="361"/>
                                      <a:pt x="197" y="441"/>
                                      <a:pt x="197" y="473"/>
                                    </a:cubicBezTo>
                                    <a:cubicBezTo>
                                      <a:pt x="197" y="505"/>
                                      <a:pt x="211" y="505"/>
                                      <a:pt x="190" y="526"/>
                                    </a:cubicBezTo>
                                    <a:cubicBezTo>
                                      <a:pt x="169" y="547"/>
                                      <a:pt x="89" y="576"/>
                                      <a:pt x="70" y="601"/>
                                    </a:cubicBezTo>
                                    <a:cubicBezTo>
                                      <a:pt x="51" y="626"/>
                                      <a:pt x="75" y="649"/>
                                      <a:pt x="77" y="676"/>
                                    </a:cubicBezTo>
                                    <a:cubicBezTo>
                                      <a:pt x="79" y="703"/>
                                      <a:pt x="95" y="730"/>
                                      <a:pt x="85" y="766"/>
                                    </a:cubicBezTo>
                                    <a:cubicBezTo>
                                      <a:pt x="75" y="802"/>
                                      <a:pt x="0" y="867"/>
                                      <a:pt x="17" y="893"/>
                                    </a:cubicBezTo>
                                    <a:cubicBezTo>
                                      <a:pt x="34" y="919"/>
                                      <a:pt x="136" y="921"/>
                                      <a:pt x="190" y="923"/>
                                    </a:cubicBezTo>
                                    <a:cubicBezTo>
                                      <a:pt x="244" y="925"/>
                                      <a:pt x="308" y="901"/>
                                      <a:pt x="340" y="908"/>
                                    </a:cubicBezTo>
                                    <a:cubicBezTo>
                                      <a:pt x="372" y="915"/>
                                      <a:pt x="365" y="924"/>
                                      <a:pt x="385" y="968"/>
                                    </a:cubicBezTo>
                                    <a:cubicBezTo>
                                      <a:pt x="405" y="1012"/>
                                      <a:pt x="414" y="1105"/>
                                      <a:pt x="460" y="1171"/>
                                    </a:cubicBezTo>
                                    <a:cubicBezTo>
                                      <a:pt x="506" y="1237"/>
                                      <a:pt x="604" y="1314"/>
                                      <a:pt x="662" y="1366"/>
                                    </a:cubicBezTo>
                                    <a:cubicBezTo>
                                      <a:pt x="720" y="1418"/>
                                      <a:pt x="767" y="1437"/>
                                      <a:pt x="812" y="1486"/>
                                    </a:cubicBezTo>
                                    <a:cubicBezTo>
                                      <a:pt x="857" y="1535"/>
                                      <a:pt x="877" y="1657"/>
                                      <a:pt x="932" y="1658"/>
                                    </a:cubicBezTo>
                                    <a:cubicBezTo>
                                      <a:pt x="987" y="1659"/>
                                      <a:pt x="1053" y="1537"/>
                                      <a:pt x="1142" y="1493"/>
                                    </a:cubicBezTo>
                                    <a:cubicBezTo>
                                      <a:pt x="1231" y="1449"/>
                                      <a:pt x="1363" y="1390"/>
                                      <a:pt x="1465" y="1396"/>
                                    </a:cubicBezTo>
                                    <a:cubicBezTo>
                                      <a:pt x="1567" y="1402"/>
                                      <a:pt x="1687" y="1470"/>
                                      <a:pt x="1757" y="1531"/>
                                    </a:cubicBezTo>
                                    <a:cubicBezTo>
                                      <a:pt x="1827" y="1592"/>
                                      <a:pt x="1861" y="1688"/>
                                      <a:pt x="1885" y="1763"/>
                                    </a:cubicBezTo>
                                    <a:cubicBezTo>
                                      <a:pt x="1909" y="1838"/>
                                      <a:pt x="1890" y="1945"/>
                                      <a:pt x="1900" y="1981"/>
                                    </a:cubicBezTo>
                                    <a:cubicBezTo>
                                      <a:pt x="1910" y="2017"/>
                                      <a:pt x="1921" y="1958"/>
                                      <a:pt x="1945" y="1981"/>
                                    </a:cubicBezTo>
                                    <a:cubicBezTo>
                                      <a:pt x="1969" y="2004"/>
                                      <a:pt x="2011" y="2092"/>
                                      <a:pt x="2042" y="2116"/>
                                    </a:cubicBezTo>
                                    <a:cubicBezTo>
                                      <a:pt x="2073" y="2140"/>
                                      <a:pt x="2107" y="2142"/>
                                      <a:pt x="2132" y="2123"/>
                                    </a:cubicBezTo>
                                    <a:cubicBezTo>
                                      <a:pt x="2157" y="2104"/>
                                      <a:pt x="2150" y="2022"/>
                                      <a:pt x="2192" y="2003"/>
                                    </a:cubicBezTo>
                                    <a:cubicBezTo>
                                      <a:pt x="2234" y="1984"/>
                                      <a:pt x="2340" y="1996"/>
                                      <a:pt x="2387" y="2011"/>
                                    </a:cubicBezTo>
                                    <a:cubicBezTo>
                                      <a:pt x="2434" y="2026"/>
                                      <a:pt x="2446" y="2078"/>
                                      <a:pt x="2477" y="2093"/>
                                    </a:cubicBezTo>
                                    <a:cubicBezTo>
                                      <a:pt x="2508" y="2108"/>
                                      <a:pt x="2544" y="2096"/>
                                      <a:pt x="2575" y="2104"/>
                                    </a:cubicBezTo>
                                    <a:cubicBezTo>
                                      <a:pt x="2606" y="2112"/>
                                      <a:pt x="2636" y="2152"/>
                                      <a:pt x="2665" y="2141"/>
                                    </a:cubicBezTo>
                                    <a:cubicBezTo>
                                      <a:pt x="2694" y="2130"/>
                                      <a:pt x="2712" y="2048"/>
                                      <a:pt x="2747" y="2036"/>
                                    </a:cubicBezTo>
                                    <a:cubicBezTo>
                                      <a:pt x="2782" y="2024"/>
                                      <a:pt x="2828" y="2076"/>
                                      <a:pt x="2875" y="2066"/>
                                    </a:cubicBezTo>
                                    <a:cubicBezTo>
                                      <a:pt x="2922" y="2056"/>
                                      <a:pt x="2995" y="1987"/>
                                      <a:pt x="3032" y="1976"/>
                                    </a:cubicBezTo>
                                    <a:cubicBezTo>
                                      <a:pt x="3069" y="1965"/>
                                      <a:pt x="3084" y="1980"/>
                                      <a:pt x="3100" y="1999"/>
                                    </a:cubicBezTo>
                                    <a:cubicBezTo>
                                      <a:pt x="3116" y="2018"/>
                                      <a:pt x="3113" y="2072"/>
                                      <a:pt x="3130" y="2089"/>
                                    </a:cubicBezTo>
                                    <a:cubicBezTo>
                                      <a:pt x="3147" y="2106"/>
                                      <a:pt x="3174" y="2115"/>
                                      <a:pt x="3205" y="2104"/>
                                    </a:cubicBezTo>
                                    <a:cubicBezTo>
                                      <a:pt x="3236" y="2093"/>
                                      <a:pt x="3288" y="2035"/>
                                      <a:pt x="3317" y="2021"/>
                                    </a:cubicBezTo>
                                    <a:cubicBezTo>
                                      <a:pt x="3346" y="2007"/>
                                      <a:pt x="3362" y="2010"/>
                                      <a:pt x="3377" y="2021"/>
                                    </a:cubicBezTo>
                                    <a:cubicBezTo>
                                      <a:pt x="3392" y="2032"/>
                                      <a:pt x="3421" y="2018"/>
                                      <a:pt x="3407" y="2089"/>
                                    </a:cubicBezTo>
                                    <a:cubicBezTo>
                                      <a:pt x="3393" y="2160"/>
                                      <a:pt x="3309" y="2363"/>
                                      <a:pt x="3295" y="2449"/>
                                    </a:cubicBezTo>
                                    <a:cubicBezTo>
                                      <a:pt x="3281" y="2535"/>
                                      <a:pt x="3324" y="2569"/>
                                      <a:pt x="3325" y="2606"/>
                                    </a:cubicBezTo>
                                    <a:cubicBezTo>
                                      <a:pt x="3326" y="2643"/>
                                      <a:pt x="3297" y="2658"/>
                                      <a:pt x="3302" y="2674"/>
                                    </a:cubicBezTo>
                                    <a:cubicBezTo>
                                      <a:pt x="3307" y="2690"/>
                                      <a:pt x="3311" y="2734"/>
                                      <a:pt x="3355" y="2704"/>
                                    </a:cubicBezTo>
                                    <a:cubicBezTo>
                                      <a:pt x="3399" y="2674"/>
                                      <a:pt x="3505" y="2520"/>
                                      <a:pt x="3565" y="2494"/>
                                    </a:cubicBezTo>
                                    <a:cubicBezTo>
                                      <a:pt x="3625" y="2468"/>
                                      <a:pt x="3668" y="2548"/>
                                      <a:pt x="3715" y="2546"/>
                                    </a:cubicBezTo>
                                    <a:cubicBezTo>
                                      <a:pt x="3762" y="2544"/>
                                      <a:pt x="3815" y="2490"/>
                                      <a:pt x="3850" y="2479"/>
                                    </a:cubicBezTo>
                                    <a:cubicBezTo>
                                      <a:pt x="3885" y="2468"/>
                                      <a:pt x="3902" y="2468"/>
                                      <a:pt x="3925" y="2479"/>
                                    </a:cubicBezTo>
                                    <a:cubicBezTo>
                                      <a:pt x="3948" y="2490"/>
                                      <a:pt x="3964" y="2530"/>
                                      <a:pt x="3985" y="2546"/>
                                    </a:cubicBezTo>
                                    <a:cubicBezTo>
                                      <a:pt x="4006" y="2562"/>
                                      <a:pt x="4030" y="2586"/>
                                      <a:pt x="4052" y="2576"/>
                                    </a:cubicBezTo>
                                    <a:cubicBezTo>
                                      <a:pt x="4074" y="2566"/>
                                      <a:pt x="4106" y="2515"/>
                                      <a:pt x="4120" y="2486"/>
                                    </a:cubicBezTo>
                                    <a:cubicBezTo>
                                      <a:pt x="4134" y="2457"/>
                                      <a:pt x="4098" y="2420"/>
                                      <a:pt x="4135" y="2404"/>
                                    </a:cubicBezTo>
                                    <a:cubicBezTo>
                                      <a:pt x="4172" y="2388"/>
                                      <a:pt x="4304" y="2375"/>
                                      <a:pt x="4345" y="2389"/>
                                    </a:cubicBezTo>
                                    <a:cubicBezTo>
                                      <a:pt x="4386" y="2403"/>
                                      <a:pt x="4342" y="2471"/>
                                      <a:pt x="4382" y="2486"/>
                                    </a:cubicBezTo>
                                    <a:cubicBezTo>
                                      <a:pt x="4422" y="2501"/>
                                      <a:pt x="4531" y="2518"/>
                                      <a:pt x="4585" y="2479"/>
                                    </a:cubicBezTo>
                                    <a:cubicBezTo>
                                      <a:pt x="4639" y="2440"/>
                                      <a:pt x="4655" y="2281"/>
                                      <a:pt x="4705" y="2254"/>
                                    </a:cubicBezTo>
                                    <a:cubicBezTo>
                                      <a:pt x="4755" y="2227"/>
                                      <a:pt x="4839" y="2320"/>
                                      <a:pt x="4885" y="2314"/>
                                    </a:cubicBezTo>
                                    <a:cubicBezTo>
                                      <a:pt x="4931" y="2308"/>
                                      <a:pt x="4943" y="2230"/>
                                      <a:pt x="4982" y="2216"/>
                                    </a:cubicBezTo>
                                    <a:cubicBezTo>
                                      <a:pt x="5021" y="2202"/>
                                      <a:pt x="5077" y="2241"/>
                                      <a:pt x="5117" y="2231"/>
                                    </a:cubicBezTo>
                                    <a:cubicBezTo>
                                      <a:pt x="5157" y="2221"/>
                                      <a:pt x="5216" y="2183"/>
                                      <a:pt x="5222" y="2156"/>
                                    </a:cubicBezTo>
                                    <a:cubicBezTo>
                                      <a:pt x="5228" y="2129"/>
                                      <a:pt x="5160" y="2090"/>
                                      <a:pt x="5155" y="2066"/>
                                    </a:cubicBezTo>
                                    <a:cubicBezTo>
                                      <a:pt x="5150" y="2042"/>
                                      <a:pt x="5172" y="2031"/>
                                      <a:pt x="5192" y="2014"/>
                                    </a:cubicBezTo>
                                    <a:cubicBezTo>
                                      <a:pt x="5212" y="1997"/>
                                      <a:pt x="5269" y="1987"/>
                                      <a:pt x="5275" y="1961"/>
                                    </a:cubicBezTo>
                                    <a:cubicBezTo>
                                      <a:pt x="5281" y="1935"/>
                                      <a:pt x="5261" y="1876"/>
                                      <a:pt x="5230" y="1856"/>
                                    </a:cubicBezTo>
                                    <a:cubicBezTo>
                                      <a:pt x="5199" y="1836"/>
                                      <a:pt x="5134" y="1860"/>
                                      <a:pt x="5087" y="1841"/>
                                    </a:cubicBezTo>
                                    <a:cubicBezTo>
                                      <a:pt x="5040" y="1822"/>
                                      <a:pt x="4985" y="1753"/>
                                      <a:pt x="4945" y="1744"/>
                                    </a:cubicBezTo>
                                    <a:cubicBezTo>
                                      <a:pt x="4905" y="1735"/>
                                      <a:pt x="4905" y="1764"/>
                                      <a:pt x="4847" y="1789"/>
                                    </a:cubicBezTo>
                                    <a:cubicBezTo>
                                      <a:pt x="4789" y="1814"/>
                                      <a:pt x="4724" y="1858"/>
                                      <a:pt x="4600" y="1894"/>
                                    </a:cubicBezTo>
                                    <a:cubicBezTo>
                                      <a:pt x="4476" y="1930"/>
                                      <a:pt x="4265" y="1997"/>
                                      <a:pt x="4105" y="2006"/>
                                    </a:cubicBezTo>
                                    <a:cubicBezTo>
                                      <a:pt x="3945" y="2015"/>
                                      <a:pt x="3746" y="1988"/>
                                      <a:pt x="3640" y="1946"/>
                                    </a:cubicBezTo>
                                    <a:cubicBezTo>
                                      <a:pt x="3534" y="1904"/>
                                      <a:pt x="3503" y="1836"/>
                                      <a:pt x="3467" y="1751"/>
                                    </a:cubicBezTo>
                                    <a:cubicBezTo>
                                      <a:pt x="3431" y="1666"/>
                                      <a:pt x="3391" y="1552"/>
                                      <a:pt x="3422" y="1436"/>
                                    </a:cubicBezTo>
                                    <a:cubicBezTo>
                                      <a:pt x="3453" y="1320"/>
                                      <a:pt x="3545" y="1161"/>
                                      <a:pt x="3655" y="1054"/>
                                    </a:cubicBezTo>
                                    <a:cubicBezTo>
                                      <a:pt x="3765" y="947"/>
                                      <a:pt x="3946" y="863"/>
                                      <a:pt x="4082" y="791"/>
                                    </a:cubicBezTo>
                                    <a:cubicBezTo>
                                      <a:pt x="4218" y="719"/>
                                      <a:pt x="4366" y="656"/>
                                      <a:pt x="4472" y="619"/>
                                    </a:cubicBezTo>
                                    <a:cubicBezTo>
                                      <a:pt x="4578" y="582"/>
                                      <a:pt x="4648" y="576"/>
                                      <a:pt x="4720" y="566"/>
                                    </a:cubicBezTo>
                                    <a:cubicBezTo>
                                      <a:pt x="4792" y="556"/>
                                      <a:pt x="4874" y="585"/>
                                      <a:pt x="4907" y="559"/>
                                    </a:cubicBezTo>
                                    <a:cubicBezTo>
                                      <a:pt x="4940" y="533"/>
                                      <a:pt x="4939" y="435"/>
                                      <a:pt x="4915" y="409"/>
                                    </a:cubicBezTo>
                                    <a:cubicBezTo>
                                      <a:pt x="4891" y="383"/>
                                      <a:pt x="4822" y="417"/>
                                      <a:pt x="4765" y="401"/>
                                    </a:cubicBezTo>
                                    <a:cubicBezTo>
                                      <a:pt x="4708" y="385"/>
                                      <a:pt x="4619" y="336"/>
                                      <a:pt x="4570" y="311"/>
                                    </a:cubicBezTo>
                                    <a:cubicBezTo>
                                      <a:pt x="4521" y="286"/>
                                      <a:pt x="4502" y="286"/>
                                      <a:pt x="4472" y="251"/>
                                    </a:cubicBezTo>
                                    <a:cubicBezTo>
                                      <a:pt x="4442" y="216"/>
                                      <a:pt x="4427" y="131"/>
                                      <a:pt x="4390" y="101"/>
                                    </a:cubicBezTo>
                                    <a:cubicBezTo>
                                      <a:pt x="4353" y="71"/>
                                      <a:pt x="4283" y="82"/>
                                      <a:pt x="4247" y="71"/>
                                    </a:cubicBezTo>
                                    <a:cubicBezTo>
                                      <a:pt x="4211" y="60"/>
                                      <a:pt x="4194" y="44"/>
                                      <a:pt x="4172" y="34"/>
                                    </a:cubicBezTo>
                                    <a:cubicBezTo>
                                      <a:pt x="4150" y="24"/>
                                      <a:pt x="4138" y="6"/>
                                      <a:pt x="4112" y="8"/>
                                    </a:cubicBezTo>
                                    <a:cubicBezTo>
                                      <a:pt x="4086" y="10"/>
                                      <a:pt x="4074" y="45"/>
                                      <a:pt x="4015" y="46"/>
                                    </a:cubicBezTo>
                                    <a:cubicBezTo>
                                      <a:pt x="3956" y="47"/>
                                      <a:pt x="3822" y="0"/>
                                      <a:pt x="3760" y="16"/>
                                    </a:cubicBezTo>
                                    <a:cubicBezTo>
                                      <a:pt x="3698" y="32"/>
                                      <a:pt x="3692" y="124"/>
                                      <a:pt x="3640" y="143"/>
                                    </a:cubicBezTo>
                                    <a:cubicBezTo>
                                      <a:pt x="3588" y="162"/>
                                      <a:pt x="3494" y="106"/>
                                      <a:pt x="3445" y="128"/>
                                    </a:cubicBezTo>
                                    <a:cubicBezTo>
                                      <a:pt x="3396" y="150"/>
                                      <a:pt x="3373" y="251"/>
                                      <a:pt x="3347" y="278"/>
                                    </a:cubicBezTo>
                                    <a:cubicBezTo>
                                      <a:pt x="3321" y="305"/>
                                      <a:pt x="3350" y="264"/>
                                      <a:pt x="3287" y="293"/>
                                    </a:cubicBezTo>
                                    <a:cubicBezTo>
                                      <a:pt x="3224" y="322"/>
                                      <a:pt x="3087" y="410"/>
                                      <a:pt x="2972" y="451"/>
                                    </a:cubicBezTo>
                                    <a:cubicBezTo>
                                      <a:pt x="2857" y="492"/>
                                      <a:pt x="2688" y="479"/>
                                      <a:pt x="2597" y="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1,2734" path="m2597,541c2451,558,2275,571,2095,556c1915,541,1664,497,1517,451c1370,405,1279,327,1210,278c1141,229,1147,182,1105,158c1063,134,994,137,955,136c916,135,914,163,872,151c830,139,742,72,700,61c658,50,646,78,617,83c588,88,556,65,527,91c498,117,478,207,445,241c412,275,374,278,332,293c290,308,212,301,190,331c168,361,197,441,197,473c197,505,211,505,190,526c169,547,89,576,70,601c51,626,75,649,77,676c79,703,95,730,85,766c75,802,0,867,17,893c34,919,136,921,190,923c244,925,308,901,340,908c372,915,365,924,385,968c405,1012,414,1105,460,1171c506,1237,604,1314,662,1366c720,1418,767,1437,812,1486c857,1535,877,1657,932,1658c987,1659,1053,1537,1142,1493c1231,1449,1363,1390,1465,1396c1567,1402,1687,1470,1757,1531c1827,1592,1861,1688,1885,1763c1909,1838,1890,1945,1900,1981c1910,2017,1921,1958,1945,1981c1969,2004,2011,2092,2042,2116c2073,2140,2107,2142,2132,2123c2157,2104,2150,2022,2192,2003c2234,1984,2340,1996,2387,2011c2434,2026,2446,2078,2477,2093c2508,2108,2544,2096,2575,2104c2606,2112,2636,2152,2665,2141c2694,2130,2712,2048,2747,2036c2782,2024,2828,2076,2875,2066c2922,2056,2995,1987,3032,1976c3069,1965,3084,1980,3100,1999c3116,2018,3113,2072,3130,2089c3147,2106,3174,2115,3205,2104c3236,2093,3288,2035,3317,2021c3346,2007,3362,2010,3377,2021c3392,2032,3421,2018,3407,2089c3393,2160,3309,2363,3295,2449c3281,2535,3324,2569,3325,2606c3326,2643,3297,2658,3302,2674c3307,2690,3311,2734,3355,2704c3399,2674,3505,2520,3565,2494c3625,2468,3668,2548,3715,2546c3762,2544,3815,2490,3850,2479c3885,2468,3902,2468,3925,2479c3948,2490,3964,2530,3985,2546c4006,2562,4030,2586,4052,2576c4074,2566,4106,2515,4120,2486c4134,2457,4098,2420,4135,2404c4172,2388,4304,2375,4345,2389c4386,2403,4342,2471,4382,2486c4422,2501,4531,2518,4585,2479c4639,2440,4655,2281,4705,2254c4755,2227,4839,2320,4885,2314c4931,2308,4943,2230,4982,2216c5021,2202,5077,2241,5117,2231c5157,2221,5216,2183,5222,2156c5228,2129,5160,2090,5155,2066c5150,2042,5172,2031,5192,2014c5212,1997,5269,1987,5275,1961c5281,1935,5261,1876,5230,1856c5199,1836,5134,1860,5087,1841c5040,1822,4985,1753,4945,1744c4905,1735,4905,1764,4847,1789c4789,1814,4724,1858,4600,1894c4476,1930,4265,1997,4105,2006c3945,2015,3746,1988,3640,1946c3534,1904,3503,1836,3467,1751c3431,1666,3391,1552,3422,1436c3453,1320,3545,1161,3655,1054c3765,947,3946,863,4082,791c4218,719,4366,656,4472,619c4578,582,4648,576,4720,566c4792,556,4874,585,4907,559c4940,533,4939,435,4915,409c4891,383,4822,417,4765,401c4708,385,4619,336,4570,311c4521,286,4502,286,4472,251c4442,216,4427,131,4390,101c4353,71,4283,82,4247,71c4211,60,4194,44,4172,34c4150,24,4138,6,4112,8c4086,10,4074,45,4015,46c3956,47,3822,0,3760,16c3698,32,3692,124,3640,143c3588,162,3494,106,3445,128c3396,150,3373,251,3347,278c3321,305,3350,264,3287,293c3224,322,3087,410,2972,451c2857,492,2688,479,2597,541xe" stroked="f" o:allowincell="t" style="position:absolute;margin-left:29.25pt;margin-top:19.45pt;width:264pt;height:136.6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0170</wp:posOffset>
                      </wp:positionV>
                      <wp:extent cx="2823845" cy="1278255"/>
                      <wp:effectExtent l="1270" t="571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840" cy="12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7" h="2013">
                                    <a:moveTo>
                                      <a:pt x="1694" y="0"/>
                                    </a:moveTo>
                                    <a:cubicBezTo>
                                      <a:pt x="1714" y="71"/>
                                      <a:pt x="1805" y="299"/>
                                      <a:pt x="1807" y="428"/>
                                    </a:cubicBezTo>
                                    <a:cubicBezTo>
                                      <a:pt x="1809" y="557"/>
                                      <a:pt x="1785" y="663"/>
                                      <a:pt x="1709" y="773"/>
                                    </a:cubicBezTo>
                                    <a:cubicBezTo>
                                      <a:pt x="1633" y="883"/>
                                      <a:pt x="1597" y="989"/>
                                      <a:pt x="1349" y="1088"/>
                                    </a:cubicBezTo>
                                    <a:cubicBezTo>
                                      <a:pt x="1101" y="1187"/>
                                      <a:pt x="448" y="1274"/>
                                      <a:pt x="224" y="1365"/>
                                    </a:cubicBezTo>
                                    <a:cubicBezTo>
                                      <a:pt x="0" y="1456"/>
                                      <a:pt x="12" y="1550"/>
                                      <a:pt x="7" y="1635"/>
                                    </a:cubicBezTo>
                                    <a:cubicBezTo>
                                      <a:pt x="2" y="1720"/>
                                      <a:pt x="85" y="1835"/>
                                      <a:pt x="194" y="1875"/>
                                    </a:cubicBezTo>
                                    <a:cubicBezTo>
                                      <a:pt x="303" y="1915"/>
                                      <a:pt x="513" y="1894"/>
                                      <a:pt x="659" y="1875"/>
                                    </a:cubicBezTo>
                                    <a:cubicBezTo>
                                      <a:pt x="805" y="1856"/>
                                      <a:pt x="927" y="1827"/>
                                      <a:pt x="1072" y="1763"/>
                                    </a:cubicBezTo>
                                    <a:cubicBezTo>
                                      <a:pt x="1217" y="1699"/>
                                      <a:pt x="1374" y="1564"/>
                                      <a:pt x="1529" y="1493"/>
                                    </a:cubicBezTo>
                                    <a:cubicBezTo>
                                      <a:pt x="1684" y="1422"/>
                                      <a:pt x="1825" y="1361"/>
                                      <a:pt x="2002" y="1335"/>
                                    </a:cubicBezTo>
                                    <a:cubicBezTo>
                                      <a:pt x="2179" y="1309"/>
                                      <a:pt x="2408" y="1306"/>
                                      <a:pt x="2594" y="1335"/>
                                    </a:cubicBezTo>
                                    <a:cubicBezTo>
                                      <a:pt x="2780" y="1364"/>
                                      <a:pt x="2965" y="1434"/>
                                      <a:pt x="3119" y="1508"/>
                                    </a:cubicBezTo>
                                    <a:cubicBezTo>
                                      <a:pt x="3273" y="1582"/>
                                      <a:pt x="3385" y="1698"/>
                                      <a:pt x="3517" y="1778"/>
                                    </a:cubicBezTo>
                                    <a:cubicBezTo>
                                      <a:pt x="3649" y="1858"/>
                                      <a:pt x="3790" y="1963"/>
                                      <a:pt x="3914" y="1988"/>
                                    </a:cubicBezTo>
                                    <a:cubicBezTo>
                                      <a:pt x="4038" y="2013"/>
                                      <a:pt x="4174" y="1977"/>
                                      <a:pt x="4259" y="1928"/>
                                    </a:cubicBezTo>
                                    <a:cubicBezTo>
                                      <a:pt x="4344" y="1879"/>
                                      <a:pt x="4401" y="1791"/>
                                      <a:pt x="4424" y="1695"/>
                                    </a:cubicBezTo>
                                    <a:cubicBezTo>
                                      <a:pt x="4447" y="1599"/>
                                      <a:pt x="4444" y="1511"/>
                                      <a:pt x="4394" y="1350"/>
                                    </a:cubicBezTo>
                                    <a:cubicBezTo>
                                      <a:pt x="4344" y="1189"/>
                                      <a:pt x="4171" y="882"/>
                                      <a:pt x="4124" y="728"/>
                                    </a:cubicBezTo>
                                    <a:cubicBezTo>
                                      <a:pt x="4077" y="574"/>
                                      <a:pt x="4103" y="503"/>
                                      <a:pt x="4109" y="428"/>
                                    </a:cubicBezTo>
                                    <a:cubicBezTo>
                                      <a:pt x="4115" y="353"/>
                                      <a:pt x="4151" y="309"/>
                                      <a:pt x="4162" y="2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7,2013" path="m1694,0c1714,71,1805,299,1807,428c1809,557,1785,663,1709,773c1633,883,1597,989,1349,1088c1101,1187,448,1274,224,1365c0,1456,12,1550,7,1635c2,1720,85,1835,194,1875c303,1915,513,1894,659,1875c805,1856,927,1827,1072,1763c1217,1699,1374,1564,1529,1493c1684,1422,1825,1361,2002,1335c2179,1309,2408,1306,2594,1335c2780,1364,2965,1434,3119,1508c3273,1582,3385,1698,3517,1778c3649,1858,3790,1963,3914,1988c4038,2013,4174,1977,4259,1928c4344,1879,4401,1791,4424,1695c4447,1599,4444,1511,4394,1350c4344,1189,4171,882,4124,728c4077,574,4103,503,4109,428c4115,353,4151,309,4162,278e" stroked="t" o:allowincell="t" style="position:absolute;margin-left:15.9pt;margin-top:7.1pt;width:222.3pt;height:100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8"/>
                <w:szCs w:val="28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в малоградиентном барическом поле сохранялось влияние малоподвижного атмосферного фронта с плотной облачностью, что по-прежнему  препятствовало сильному выхолаживанию воздуха.  Средний температурный фон составил  -9-12ºС и  в большинстве районов оказался ниже климатической нормы на 4ºС, лишь по юго-западу было холоднее обычного на 5-8º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чера днём удерживался мороз -7-11ºС. Сегодня  ночью температура воздуха понижалась до -12-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Повсеместно  выпадал небольшой снег с количеством  осадков 2 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ысота  снежного покрова на метеоплощадках существенно не измени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</w:t>
            </w:r>
            <w:r>
              <w:rPr>
                <w:sz w:val="28"/>
                <w:szCs w:val="28"/>
              </w:rPr>
              <w:t xml:space="preserve">0,10-0,12 мкЗв/ч, </w:t>
            </w:r>
            <w:r>
              <w:rPr>
                <w:color w:val="000000"/>
                <w:sz w:val="28"/>
                <w:szCs w:val="28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на       2-9 см в сутки. Отмечается ледостав и ледостав с полынь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6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7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4090563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циклона, смещающегося с Черн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 метель, на отдельных участках дорог гололедица</w:t>
            </w:r>
          </w:p>
        </w:tc>
      </w:tr>
      <w:tr>
        <w:trPr>
          <w:trHeight w:val="7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местами порывы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2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6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-17 -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9-20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й снег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слабая метель, на отдельных участках дорог гололедиц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12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12</w:t>
            </w:r>
            <w:r>
              <w:rPr>
                <w:color w:val="000000"/>
                <w:sz w:val="28"/>
                <w:szCs w:val="28"/>
              </w:rPr>
              <w:t xml:space="preserve"> 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ри прояснениях до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50:00Z</dcterms:created>
  <dc:creator>ООПГМИ</dc:creator>
  <dc:description/>
  <cp:keywords/>
  <dc:language>en-US</dc:language>
  <cp:lastModifiedBy>User</cp:lastModifiedBy>
  <cp:lastPrinted>2010-12-17T12:07:00Z</cp:lastPrinted>
  <dcterms:modified xsi:type="dcterms:W3CDTF">2010-12-17T12:50:00Z</dcterms:modified>
  <cp:revision>2</cp:revision>
  <dc:subject/>
  <dc:title> </dc:title>
</cp:coreProperties>
</file>